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729740" cy="114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4808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30375" cy="114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93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97685" cy="1191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1912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before="0" w:after="0"/>
        <w:ind w:left="90" w:hanging="0"/>
        <w:rPr/>
      </w:pPr>
      <w:r>
        <w:rPr/>
        <w:t>1_____________________            2_____________________             3______________________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730375" cy="1149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93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29740" cy="1148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4871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30375" cy="1149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93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4____________________             5 _____________________              6  _____________________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729740" cy="11487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4871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729740" cy="11487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4871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730375" cy="11493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93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7_____________________            8  ____________________             9 ____________________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730375" cy="11480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808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30375" cy="11493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93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729740" cy="11487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4871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10____________________             11 ____________________           12  ____________________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730375" cy="11487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871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730375" cy="11487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871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730375" cy="11480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808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13____________________           14  ___________________            15  ____________________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729740" cy="11480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4808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730375" cy="11493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493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729740" cy="11487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4871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16____________________            17  ___________________            18 ______________________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9680" cy="871601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il"/>
      <w:bookmarkEnd w:id="0"/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rPr/>
      </w:pPr>
      <w:bookmarkStart w:id="1" w:name="il_m"/>
      <w:bookmarkEnd w:id="1"/>
      <w:r>
        <w:rPr/>
        <w:t>crosswordfiend.com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5635" cy="8829675"/>
                <wp:effectExtent l="0" t="0" r="0" b="0"/>
                <wp:wrapTopAndBottom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882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8829675"/>
                                  <wp:effectExtent l="0" t="0" r="0" b="0"/>
                                  <wp:docPr id="2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882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695.25pt;mso-wrap-distance-left:0pt;mso-wrap-distance-right:0pt;mso-wrap-distance-top:0pt;mso-wrap-distance-bottom:0pt;margin-top:0pt;mso-position-vertical:top;mso-position-vertical-relative:text;margin-left:24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0" cy="8829675"/>
                            <wp:effectExtent l="0" t="0" r="0" b="0"/>
                            <wp:docPr id="2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882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pleacher.com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drawing>
          <wp:inline distT="0" distB="0" distL="0" distR="0">
            <wp:extent cx="5838825" cy="88296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286250" cy="28575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2" w:name="il1"/>
      <w:bookmarkStart w:id="3" w:name="il1"/>
      <w:bookmarkEnd w:id="3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" w:name="il_m1"/>
      <w:bookmarkEnd w:id="4"/>
      <w:r>
        <w:rPr/>
        <w:t>lnghrngirl.pbworks.com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4791075" cy="9525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il2"/>
      <w:bookmarkEnd w:id="5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6" w:name="il_m2"/>
      <w:bookmarkEnd w:id="6"/>
      <w:r>
        <w:rPr/>
        <w:t>wackyusa.com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92"/>
        <w:ind w:left="0" w:right="1134" w:hanging="0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VisitedInternetLink">
    <w:name w:val="FollowedHyperlink"/>
    <w:rPr>
      <w:color w:val="80000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2:55:00Z</dcterms:created>
  <dc:creator>Lorette Mann-Dale</dc:creator>
  <dc:description/>
  <cp:keywords/>
  <dc:language>en-US</dc:language>
  <cp:lastModifiedBy>lorettem</cp:lastModifiedBy>
  <dcterms:modified xsi:type="dcterms:W3CDTF">2012-12-30T23:11:00Z</dcterms:modified>
  <cp:revision>4</cp:revision>
  <dc:subject/>
  <dc:title/>
</cp:coreProperties>
</file>